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 --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</w:rPr>
        <w:t>ЗА МЕСЕЦ  ОКТОБАР 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 xml:space="preserve">Наставни предмет: Српски језик                         Предметни наставник: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8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24"/>
        <w:gridCol w:w="3600"/>
        <w:gridCol w:w="1530"/>
        <w:gridCol w:w="1304"/>
        <w:gridCol w:w="1306"/>
        <w:gridCol w:w="1530"/>
        <w:gridCol w:w="1350"/>
        <w:gridCol w:w="1427"/>
      </w:tblGrid>
      <w:tr>
        <w:trPr>
          <w:trHeight w:val="46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 Т 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 Е 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Ј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ови и штампана слова Тт, Ее, Ј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Аа–Н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Ии–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Т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Аа, Нн, Ии, Мм, Т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по слик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О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ови и штампана слова Оо, 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Е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Ј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ана слова О</w:t>
            </w:r>
            <w:r>
              <w:rPr>
                <w:b/>
                <w:lang w:val="en-US"/>
              </w:rPr>
              <w:t>o,</w:t>
            </w:r>
            <w:r>
              <w:rPr>
                <w:b/>
              </w:rPr>
              <w:t>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Ее, Јј, Оо, 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У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В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Уу–В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ема за читање и пис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а по низу слика </w:t>
            </w:r>
            <w:r>
              <w:rPr>
                <w:b/>
                <w:i/>
                <w:iCs/>
              </w:rPr>
              <w:t>– Пас и његова сен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>: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20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19:00:00Z</dcterms:modified>
  <cp:revision>9</cp:revision>
  <dc:subject/>
  <dc:title>                                                                  ОШ  ,,СВЕТИ САВА"   БЕОГРАД</dc:title>
</cp:coreProperties>
</file>